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434" w:hanging="0"/>
        <w:jc w:val="center"/>
        <w:rPr>
          <w:rFonts w:cs="Arial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605155</wp:posOffset>
            </wp:positionV>
            <wp:extent cx="48895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sz w:val="28"/>
        </w:rPr>
        <w:t>РОССИЙСКАЯ ФЕДЕРАЦИЯ</w:t>
      </w:r>
      <w:r>
        <w:rPr>
          <w:rFonts w:cs="Arial"/>
          <w:sz w:val="20"/>
          <w:lang w:val="en-US" w:eastAsia="en-US"/>
        </w:rPr>
        <w:t xml:space="preserve"> 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  <w:t>КОСТРОМСКая ОБЛАСТь</w:t>
      </w:r>
    </w:p>
    <w:p>
      <w:pPr>
        <w:pStyle w:val="Style14"/>
        <w:spacing w:lineRule="auto" w:line="240"/>
        <w:ind w:right="-437" w:hanging="0"/>
        <w:jc w:val="center"/>
        <w:rPr/>
      </w:pPr>
      <w:r>
        <w:rPr>
          <w:rFonts w:cs="Arial"/>
          <w:b/>
          <w:caps/>
          <w:sz w:val="28"/>
        </w:rPr>
        <w:t xml:space="preserve">администрация  МАКАРЬЕВСКОГО 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  <w:t>муниципального РАЙОНА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Style14"/>
        <w:spacing w:lineRule="auto" w:line="240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Style14"/>
        <w:spacing w:lineRule="auto" w:line="240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  <w:t>ПОСТАНОВЛЕНИЕ</w:t>
      </w:r>
    </w:p>
    <w:p>
      <w:pPr>
        <w:pStyle w:val="Style14"/>
        <w:spacing w:lineRule="auto" w:line="24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Style14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</w:rPr>
        <w:t>От  19.08.2019                            № 176</w:t>
      </w:r>
    </w:p>
    <w:p>
      <w:pPr>
        <w:pStyle w:val="Style14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4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создании отдела инфраструктуры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жилищно-коммунального администрации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карьевского муниципального района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тромской области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акарьевского муниципального района Костромской области, Решением Собрания депутатов Макарьевского муниципального района Костромской области от 08.08.2019 года № 50 «Об исполнении  полномочий администрации городского поселения город Макарьев Макарьевского муниципального района Костромской области»,  Решением Собрания депутатов Макарьевского муниципального района Костромской области от 08.08.2019 года № 5</w:t>
      </w:r>
      <w:r>
        <w:rPr>
          <w:rFonts w:cs="Arial" w:ascii="Arial" w:hAnsi="Arial"/>
          <w:sz w:val="24"/>
          <w:szCs w:val="24"/>
          <w:lang w:val="ru-RU"/>
        </w:rPr>
        <w:t>7 «</w:t>
      </w:r>
      <w:r>
        <w:rPr>
          <w:rFonts w:cs="Arial" w:ascii="Arial" w:hAnsi="Arial"/>
          <w:sz w:val="24"/>
          <w:szCs w:val="24"/>
        </w:rPr>
        <w:t>О внесение изменений в структуру и общую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штатную численность администрации Макарьевског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района Костромской области на 2019 год</w:t>
      </w:r>
      <w:r>
        <w:rPr>
          <w:rFonts w:cs="Arial" w:ascii="Arial" w:hAnsi="Arial"/>
          <w:sz w:val="24"/>
          <w:szCs w:val="24"/>
          <w:lang w:val="ru-RU"/>
        </w:rPr>
        <w:t xml:space="preserve">»,  </w:t>
      </w:r>
      <w:r>
        <w:rPr>
          <w:rFonts w:cs="Arial" w:ascii="Arial" w:hAnsi="Arial"/>
          <w:sz w:val="24"/>
          <w:szCs w:val="24"/>
        </w:rPr>
        <w:t>администрация Макарьевского муниципального района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ть отдел инфраструктуры и жилищно-коммунального хозяйства администрации Макарьевского муниципального района Костромской 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штатную численность муниципальных служащих указанного структурного подразделения администрации Макарьевского муниципального района Костромской области  согласно Приложению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твердить прилагаемое положение об отделе инфраструктуры и жилищно-коммунального хозяйства администрации Макарьевского муниципального района Костромской области (Приложение 2). 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исполнения постановления возложить на руководителя аппарата администрации Макарьевского муниципального район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 Настоящее постановление вступает в силу со дня его подписания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Глава Макарьевского муниципального района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тромской области                                                                                 Ю.Ю. Метелкин</w:t>
      </w:r>
    </w:p>
    <w:p>
      <w:pPr>
        <w:pStyle w:val="Style14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карьевского муниципального района 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 № _____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татная  численности муниципальных служащих 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отдела инфраструктуры и жилищно-коммунального хозяйства администрации Макарьевского муниципального района Костромской области.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 инфраструктуры и жилищно-коммунального хозяйства администрации Макарьевского муниципального района Костром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штатных едини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отдел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сектор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pacing w:lineRule="auto" w:line="259"/>
      <w:ind w:left="80" w:firstLine="400"/>
      <w:jc w:val="both"/>
    </w:pPr>
    <w:rPr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pacing w:lineRule="auto" w:line="259"/>
      <w:ind w:left="80" w:firstLine="400"/>
      <w:jc w:val="both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27:00Z</dcterms:created>
  <dc:creator>Customer</dc:creator>
  <dc:description/>
  <cp:keywords/>
  <dc:language>en-US</dc:language>
  <cp:lastModifiedBy>Customer</cp:lastModifiedBy>
  <cp:lastPrinted>2019-04-01T17:36:00Z</cp:lastPrinted>
  <dcterms:modified xsi:type="dcterms:W3CDTF">2019-11-19T08:25:00Z</dcterms:modified>
  <cp:revision>59</cp:revision>
  <dc:subject/>
  <dc:title> </dc:title>
</cp:coreProperties>
</file>